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Экономический этнотерроризм</w:t>
      </w:r>
    </w:p>
    <w:p>
      <w:pPr>
        <w:pStyle w:val="Normal"/>
        <w:ind w:firstLine="709"/>
        <w:jc w:val="both"/>
        <w:rPr>
          <w:color w:val="000000"/>
          <w:kern w:val="0"/>
          <w:sz w:val="28"/>
        </w:rPr>
      </w:pPr>
      <w:r>
        <w:rPr>
          <w:color w:val="000000"/>
          <w:kern w:val="0"/>
          <w:sz w:val="28"/>
        </w:rPr>
      </w:r>
    </w:p>
    <w:p>
      <w:pPr>
        <w:pStyle w:val="Heading2"/>
        <w:rPr/>
      </w:pPr>
      <w:r>
        <w:rPr/>
        <w:t>Преступность имеет национальность</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39"/>
        </w:rPr>
        <w:t>За последние 12 лет численность русских уменьшилась примерно на 12 млн человек. Эти цифры сопоставимы с потерями СССР в Великой Отечественной войне (около 20 млн человек).</w:t>
      </w:r>
    </w:p>
    <w:p>
      <w:pPr>
        <w:pStyle w:val="Normal"/>
        <w:shd w:fill="FFFFFF" w:val="clear"/>
        <w:autoSpaceDE w:val="false"/>
        <w:ind w:firstLine="709"/>
        <w:jc w:val="both"/>
        <w:rPr>
          <w:rFonts w:cs="Times New Roman"/>
          <w:bCs w:val="false"/>
          <w:i/>
          <w:i/>
          <w:iCs/>
          <w:color w:val="000000"/>
          <w:sz w:val="28"/>
          <w:szCs w:val="24"/>
        </w:rPr>
      </w:pPr>
      <w:r>
        <w:rPr>
          <w:rFonts w:cs="Times New Roman"/>
          <w:i/>
          <w:iCs/>
          <w:color w:val="000000"/>
          <w:sz w:val="28"/>
          <w:szCs w:val="21"/>
        </w:rPr>
        <w:t>Самый внешне неприметный, самый изощрённый, но и самый эффективный вид этнотерроризма - экономический. Без взрывов и выстрелов финансовым удушением достигается тот же результат: коренной народ вымирает.</w:t>
      </w:r>
    </w:p>
    <w:p>
      <w:pPr>
        <w:pStyle w:val="Heading2"/>
        <w:rPr>
          <w:bCs w:val="false"/>
          <w:szCs w:val="24"/>
        </w:rPr>
      </w:pPr>
      <w:r>
        <w:rPr/>
        <w:t>Господство мигран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Либеральное законодательство предоставило возможность мигрантам пользоваться значительными льготами в сравнении с коренными народами. Провозглашённая "свобода предпринимательства" обернулась настоящим террором против отечественных производителей. Например, в Москве в 2003 г. в Скотопрогонном проезде обнаружено 18 подпольных цехов по производству парфюмерии, лекарств, пошиву одежды, выпечке хлеба. Цеха эти принадлежат нелегалам. Вскоре недалеко было обнаружено ещё 22 подпольных цеха. В Монино Московской области вьетнамцы купили корпуса разорённой швейной фабрики и запустили "производство" спортивной одежды "Адидас". Товар продавали на рынках Москвы. Оборот - десятки миллионов долларов в год, которые в обход налогообложения шли в карман нелегалов, попутно разорявших лёгкую промышленность России за счёт дешёвых товар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олько в Москве и Московской области, по оценкам специалистов, проживают около 1,5 млн нелегалов. На одних только неоплаченных пошлинах за трудоустройство государственный бюджет теряет 6 млрд рублей. Российские рынки нелегалы или иностранцы, купившие российское гражданство, превратили в места личного обогащения. Нередко при робких попытках городских властей навести порядок на рынках, вспыхивают настоящие сражения. Сегодня 80% рынков в России контролируют кавказц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хват рынков мигрантами оборачивается фактическим ограблением местных сельхозпроизводителей. Мало того, что мигранты-торговцы держат высокие цены, не допуская крестьян на рынки, они таким образом вынуждают их сдавать свою продукцию по дешёвк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аплыв мигрантов в Москву, Петербург и регионы с благоприятным климатом, особенно в ЮФО, тяжёлым бременем ложится на плечи русских. За последние 50 лет число кавказцев в Москве увеличилось в 20 раз. Самая большая диаспора - азербайджанская насчитывает около 1 млн человек. В регионах ЮФО уже сейчас мигранты через свои диаспоры связаны с местными властями, а в последнее время они активно внедряют своих соплеменников в органы власти. Президент Союза диаспор России Вартан Мушегян требует предоставления больших экономических и правовых свобод для развития малого и среднего бизнеса этнических общин. По его замыслу, этнические корпорации должны получить статус самостоятельных субъектов экономической деятельности с правом учреждения предприятий и установления добровольных налог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чем иным, как экономическим этнотерроризмом, подобную деятельность и требования мигрантов назвать нельзя. Этот вид террора напрямую связан с этнобандитизмом. Как известно, рынки часто используются мигрантами для торговли наркотиками. Оборот только героинового рынка в России составляет 10-12 млрд долларов. По подсчётам специалистов, в руках террористов оседает около 6-9 млрд долларов.</w:t>
      </w:r>
    </w:p>
    <w:p>
      <w:pPr>
        <w:pStyle w:val="Heading2"/>
        <w:rPr>
          <w:bCs w:val="false"/>
          <w:szCs w:val="24"/>
        </w:rPr>
      </w:pPr>
      <w:r>
        <w:rPr/>
        <w:t>Экономический этнотеррор олигарх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огласно данным Ассоциации менеджеров России на 2003 г., у нас в стране 23 бизнес-лидера, владеющих колоссальным капиталом, из них более 15 человек - неславяне. 2-3 русских олигарха практически не могут повлиять на политику всего олигархического сообщ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Председатель правления РАО ЕЭС Анатолий Чубайс признаётся: «Я очень хорошо знаю наших олигархов, всех без исключения. К большому сожалению, для части из них - что Россия, что Америка, </w:t>
      </w:r>
      <w:r>
        <w:rPr>
          <w:rFonts w:cs="Times New Roman"/>
          <w:bCs w:val="false"/>
          <w:color w:val="000000"/>
          <w:sz w:val="28"/>
        </w:rPr>
        <w:t>что Израиль - да какая разница? "Бабки" есть - и дело с конц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Это признание примечательно ещё и тем, что если для первой половины олигархов неважно, где делать деньги, то для второй половины имеет принципиальное значение, на кого они работают: на себя или на Израиль и СШ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следнее подтверждает и М. Ходорковский в газете "Ведомости": "Для многих наших предпринимателей, сделавших состояние в 90-е годы, Россия - не родная страна, а всего лишь территория свободной охоты... Пришла расслабленная богема, даже не пытавшаяся скрывать безразличия к российскому народу... Многие из либералов первого ельцинского призыва... думали об условиях жизни и труда для 10% россиян, готовых к решительным жизненным переменам в ситуации отказа от государственного патернализма. А забыли - про 90%... Они всегда говорили, не слушая возражений, что с российским народом можно поступать как угод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Оба признания абсолютно точны, с той лишь разницей, что и Чубайс, и Ходорковский - первые из их числа. Как обогащались олигархи? Частично отвечает на этот вопрос депутат Госдумы Н. Гартунг, "специализирующийся" на олигархах: "Как становятся миллиардерами? Просто. Себестоимость барреля нефти сегодня примерно 7 долларов. На рынке нефть реализуется в 4 раза дороже. Разницу нефтяная компания просто изымает в пользу своего владельца... Ситуация в экономике (и государстве. - </w:t>
      </w:r>
      <w:r>
        <w:rPr>
          <w:rFonts w:cs="Times New Roman"/>
          <w:bCs w:val="false"/>
          <w:iCs/>
          <w:color w:val="000000"/>
          <w:sz w:val="28"/>
        </w:rPr>
        <w:t xml:space="preserve">С. </w:t>
      </w:r>
      <w:r>
        <w:rPr>
          <w:rFonts w:cs="Times New Roman"/>
          <w:bCs w:val="false"/>
          <w:color w:val="000000"/>
          <w:sz w:val="28"/>
        </w:rPr>
        <w:t>Я.) критическая. Рентабельность у сырьевиков составляет 200-300%, рентабельность в обрабатывающих отраслях 14-15%".</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экономический этнотерроризм олигархов заключается не только в "прикарманивании" разницы. В НК "Сибнефть" (принадлежит Р. Абрамовичу) ставка по налогу на прибыль в первом полугодии 2003 г. была снижена управленцами в ходе "оптимизации" до 5%. При этом ставка данного налога по России - 24%. По заявлению авторитетных специалистов, снизить ставку до 12% нельзя, так как "это доля федерального бюджета, уменьшить которую не возможно никакими схемами". Значит, по сути, шли недоплаты даже в федеральный бюджет, из которого не выдавалась зарплата бюджетникам, не строилось ничего нового. Точно по такой же схеме "законной оптимизации" олигархи платят 13-процентный налог на прибыль. Президент РСПП А. Вольский признаётся: "Во многом благодаря и нашим усилиям была узаконена плоская шкала подоходного налога". Действительно, такой "плоской" шкалы нет нигде. Даже в сверхлиберальных странах Запада богатые платят больший налог, понимая, что и народу нужно давать возможность развиваться. Наши инородные олигархи как раз и не дают жить русскому народу. Зато про себя они не забывают. Выплата высоких дивидендов, которые они сами себе назначают, даёт им миллиардные долларовые состояния. "Сибнефть" за 2002 год заплатила своим акционерам 94% от прибыли, ТНК - 43%, ЮКОС - 23%. При этом миллиарды долларов олигархи незаконно вывозят из России, в чём открыто признаётся находящийся в Израиле акционер ЮКОСа Леонид Невзлин. Комментируя арест швейцарской прокуратурой банковских счетов совладельцев МЕНАТЕП, которой принадлежит ЮКОС, он цинично заявил: "Денежки в хорошем месте. Это не последние 5 миллиардов, пусть морозя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дним из каналов, по которым "денежки утекают в надёжные места", являются многочисленные офшоры. Компанией ЮКОС в Кирове были открыты фирмы, которые оформлялись на пациентов психбольницы. Через эти фирмы ЮКОС переводил деньги в офшоры и уходил от уплаты налогов. Общая сумма ушедших только в этот офшор денег составила 24 млн рубл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спользование олигархами государственной собственности и рычагов власти в личных интересах можно чётко проследить на примере деятельности РАО ЕЭС под водительством А. Чубайса. В Самарской области компания в 2003 г. повысила тарифы в 2,5 раза. Это привело к появлению задолженности у целого ряда посёлков, которые до сего времени исправно платили по счёту. В посёлке Ерцово Архангельской области 6 лет не работает отопление. Зимой температура в комнатах не превышает + 5° С. В Усть-Куте Иркутской области в декабре 2002 г. замёрз в собственной неотапливаемой квартире ветеран войны. И подобных примеров множество.</w:t>
      </w:r>
      <w:r>
        <w:rPr>
          <w:rFonts w:cs="Times New Roman"/>
          <w:bCs w:val="false"/>
          <w:color w:val="000000"/>
          <w:sz w:val="28"/>
          <w:szCs w:val="21"/>
        </w:rPr>
        <w:t xml:space="preserve"> Политика экономического этнотеррора олигархов была бы невозможна без захвата государственной власти. Президент «Альфа-банка» П. Авен открыто признал, что олигархи вызывали на ковёр министров и указывали им, какую проводить экономическую политику: "Идеальным государством будет Россия, где олигархи не смогут вызывать на отчёт министра финансов (было, увы, и такое)". Именно во времена "семибанкирщины" олигархи развязали самый жестокий этнотеррор против русских. В деле об исчезновении кредита МВФ, который был переведён в Россию незадолго до дефолта 1998 г., в ходе расследования выяснилось, что эти деньги поступили на счета 18 российских и зарубежных компаний, за которыми стояли несколько высокопоставленных российских чинов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олигархи "сотрудничают" с властью, объясняет председатель Счётной палаты Сергей Степашин: "Главное, чтобы (в новой Думе) не прибегали ребята с чемоданами и не предлагали деньги за отказ от голосования. Известен же депутат Дубов, который блестяще отработал все поручения ЮКОСа. Такие же депутаты были и от Романа Абрамович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Будучи вице-премьером, А. Кудрин в ноябре 2003 г., касаясь возвращения кредитов, данных Чукотке в виде золота в начале 90-х годов, отметил, что Чукотка их не вернула. Более того, в Госдуме рассматривалась "поправка к бюджету 2004 г., которую поддерживает и Роман Абрамович, предусматривающая ещё более льготную реструктуризацию золотых кредитов". Олигархи через правительство, в ущерб русским регионам, "пробили" внутренние офшоры в трёх национальных территориях. Кудрин заявляет: "В 2002 г. по всем территориям льготы составили почти 42,9 млрд рублей. 90% из этой суммы предоставляется сегодня в трёх территориях (Мордовия, Калмыкия, Чукотка. - </w:t>
      </w:r>
      <w:r>
        <w:rPr>
          <w:rFonts w:cs="Times New Roman"/>
          <w:bCs w:val="false"/>
          <w:iCs/>
          <w:color w:val="000000"/>
          <w:sz w:val="28"/>
          <w:szCs w:val="21"/>
        </w:rPr>
        <w:t xml:space="preserve">С. </w:t>
      </w:r>
      <w:r>
        <w:rPr>
          <w:rFonts w:cs="Times New Roman"/>
          <w:bCs w:val="false"/>
          <w:color w:val="000000"/>
          <w:sz w:val="28"/>
          <w:szCs w:val="21"/>
        </w:rPr>
        <w:t xml:space="preserve">Я). На первое полугодие этого года (2003 г. - </w:t>
      </w:r>
      <w:r>
        <w:rPr>
          <w:rFonts w:cs="Times New Roman"/>
          <w:bCs w:val="false"/>
          <w:iCs/>
          <w:color w:val="000000"/>
          <w:sz w:val="28"/>
          <w:szCs w:val="21"/>
        </w:rPr>
        <w:t xml:space="preserve">С. </w:t>
      </w:r>
      <w:r>
        <w:rPr>
          <w:rFonts w:cs="Times New Roman"/>
          <w:bCs w:val="false"/>
          <w:color w:val="000000"/>
          <w:sz w:val="28"/>
          <w:szCs w:val="21"/>
        </w:rPr>
        <w:t>Я) - уже 29,8 млрд. Это налоги, которые должны были стать доходами многих регион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менно русские регионы подверглись опустошительному недофинансированию по результатам деятельности правительства под руководством олигархов. В Волгоградской области доход на душу населения составляет 3100 рублей, а в Калмыкии, которая является дотационной национальной республикой, доход достигает 6000 рублей на душ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Работа на себя вопреки интересам народа проявляется и в деятельности ещё одного олигарха - В. Вексельберга (ТНК). Глава "Газпрома" Алексей Миллер справедливо оценил деятельность ТНК-ВР как "не отвечающую интересам государства" в вопросе о строительстве газопровода от Ковыктинского месторождения. Дочерняя ТНК-ВР "Русиа Петролеум", а также китайская и корейская компании утвердили ТЭО строительства. В течение 30 лет Китай получит 600 млрд, Корея - 300 млрд, а Россия всего -120 млрд кубометров газа. Таким образом, Россия фактически стимулирует развитие сопредельных государств-конкурентов в ущерб собственному индустриальному развитию. Так же поступает правительство России, давая в угоду нефтяным олигархам разрешение на переработку нефти за рубежом. Заместитель главы МИДа, крупный специалист в сфере энергетики В. Калюжный заявляет: "Почему Россия должна способствовать укреплению экономики Чехии, Греции, Германии (100% перерабатывающих мощностей последней загружаем мы)? Почему российские мощности сегодня загружены далеко даже не наполовин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тоит ли удивляться плодам такой политики олигархических правительств России: за один и тот же труд в России зарплата в 3-4 раза ниже, чем на Западе. Ослабленная власть в России почти не влияет на экономик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Государство в России низведено до роли охранителя интересов олигархов. Глава ТПП России Е. Примаков утверждает: "На конференции в ТПП выступил Ходорковский незадолго до задержания... Он заявил, что сейчас главной задачей для крупных бизнесменов является выстраивание систем во всех органах власти, лоббирующих их интерес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е вызывает сомнений стремление олигархов разрушить Россию и ослабить государствообразующий русский народ, как это сделали их деды-большевики, создавшие лоскутное СССР. Распад СССР по административным границам союзных республик был примером будущего разрушения России. С этой целью олигархи и их либеральные "сподвижники" в правительствах Ельцина искусственно усилили роль национальных республик, а также автономных округов внутри русских регионов, создав в начале 90-х годов АО там, где их не было. 19 апреля 2004 г. избирком Ханты-Мансийского АО (ХМАО) отклонил попытку инициативной группы профлидера Ф. Сиваша провести в округе референдум о создании на основе АО нового субъекта Федерации, отделившись от Тюменской области. Этот факт доказывает разрушительные намерения олигархов, так как ХМАО находится под контролем ЮКОСа (Ходорковский) и ТНК-ВР (Вексельберг). На сегодня бюджет русской Тюменской области немногим более 20 млрд рублей, а ХМАО -95 млрд рублей. Умышленное неравномерное распределение олигархами и либеральными правительствами финансовых потоков имеет своей целью не только искусственное "выращивание" народов Севера в ущерб развитию русского народа, но и стравливание русских, живущих в нацокругах и республиках, с русскими, живущими в русских региона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бная политика проводится в ряде регионов, например в Красноярском крае, где ставленник ЮКОСа глава Эвенкии Б. Золотарёв высказывается против объединения Эвенкии с кра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бная этнотеррористическая деятельность олигархов и их ставленников была бы невозможна без поддержки наднациональных и надгосударственных структур как внутри России, так и за рубежом. По заявлению вице-президента Российского союза товаропроизводителей Г. Харченко, "500 крупнейших приватизированных предприятий России с реальной стоимостью не менее 200 млрд долларов были фактически проданы за бесценок (около 7,2 млрд долларов) и оказались в руках иностранных компаний и их подставных структур". Именно эти силы мирового правительства направляли этнотеррор олигархов в русло уничтожения русского народа и России как мощного многонационального государства. Типичным примером "смычки" интересов экономических этнотеррористов с этнобандитами, а также отдельными представителями мирового правительства является тесный союз олигарха Б. Березовского с руководством чеченских террористов и представителями ряда общественно-политических кругов Запада. В этом смысле этнотерроризм превращается в инструмент управления мирового правительства. Развязывание локальных этноконфликтов по уничтожению многонациональных государств - их главная задача на ближайшее будущее.</w:t>
      </w:r>
    </w:p>
    <w:p>
      <w:pPr>
        <w:pStyle w:val="Heading3"/>
        <w:ind w:firstLine="709"/>
        <w:rPr/>
      </w:pPr>
      <w:r>
        <w:rPr/>
        <w:t>Сергей Николаевич НОВОХАТ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3">
    <w:name w:val="Heading 3"/>
    <w:basedOn w:val="Normal"/>
    <w:next w:val="Normal"/>
    <w:qFormat/>
    <w:pPr>
      <w:keepNext w:val="true"/>
      <w:numPr>
        <w:ilvl w:val="2"/>
        <w:numId w:val="1"/>
      </w:numPr>
      <w:ind w:firstLine="709"/>
      <w:jc w:val="both"/>
      <w:outlineLvl w:val="2"/>
    </w:pPr>
    <w:rPr>
      <w:rFonts w:cs="Times New Roman"/>
      <w:b/>
      <w:bCs w:val="false"/>
      <w:color w:val="000000"/>
      <w:sz w:val="28"/>
      <w:szCs w:val="23"/>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2:07:00Z</dcterms:created>
  <dc:creator>АН</dc:creator>
  <dc:description/>
  <dc:language>en-US</dc:language>
  <cp:lastModifiedBy>АН</cp:lastModifiedBy>
  <dcterms:modified xsi:type="dcterms:W3CDTF">2004-08-26T12:15:00Z</dcterms:modified>
  <cp:revision>1</cp:revision>
  <dc:subject/>
  <dc:title>Экономический этнотерроризм</dc:title>
</cp:coreProperties>
</file>